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064286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318275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288980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